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eastAsia="Calibri"/>
          <w:b/>
          <w:b/>
        </w:rPr>
      </w:pPr>
      <w:r>
        <w:rPr>
          <w:b/>
        </w:rPr>
        <w:t xml:space="preserve">О внесении изменений в Закон Новосибирской области </w:t>
      </w:r>
      <w:r>
        <w:rPr>
          <w:rFonts w:eastAsia="Calibri"/>
          <w:b/>
          <w:bCs/>
        </w:rPr>
        <w:t xml:space="preserve">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нести в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кон Новосибирской области от 6 декабря 2013 года № 380-ОЗ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с изменениями, внесенными Законами Новосибирской област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от 3 июня 2014 года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440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23 декабря 2014 года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505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28 марта 2017 года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148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5 июля 2017 года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182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2 октября 2018 года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283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25 декабря 2018 года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336</w:t>
          <w:noBreakHyphen/>
          <w:t>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8 мая 2020 года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480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22 декабря 2020 года </w:t>
      </w:r>
      <w:hyperlink r:id="rId9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№ 39-ОЗ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, от 14 июля 2021 года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 xml:space="preserve">№ 101-ОЗ) 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) в статье 3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а) часть 2 дополнить словами «(далее – уполномоченный орган)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б) подпункт 3 части 3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) абзац шестой части 6 после слов «документы» дополнить словами «(сведения)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г) абзац первый части 7 дополнить предложени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«Формы решения о предоставлении компенсации и решения об отказе в предоставлении компенсации утверждаются уполномоченным органом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д) часть 8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«8.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компенсаци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) представление документов (сведений) в соответстви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с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частью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6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стоящей статьи, которые противоречат сведениям, полученным в ходе межведомственного информацио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 гражданин не относится к категории лиц, имеющих право на компенсацию в соответствии со статьей 2 настоящего Зак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trike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 представление гражданином не всех документов (сведений), обязанность по представлению которых возложена на гражданина в соответствии с частями 3–5 настоящей статьи (в зависимости от сложившейся конкретной жизненной ситуации), по истечении пяти рабочих дней со дня его уведомления о необходимости представления доработанных (недостающих) документов (сведен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) наличие у гражданина подтвержденной вступившим в законную силу судебным актом судебной задолженности по оплате жилого помещения и коммунальных услуг, образовавшейся не более чем за три последних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) на день подачи заявления о предоставлении компенсации гражданин является получателем компенсации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е) часть 10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2) в статье 4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а) в части 4 слова «Единую базу информационных ресурсов Новосибирской области» заменить словами «государственную информационную систему жилищно-коммунального хозяйства», слова «Единой базы информационных ресурсов Новосибирской области» заменить словами «государственной информационной системы жилищно-коммунального хозяйства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б) в части 13 слово «начисления» заменить словом «назначени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3) статью 4.1 после слов «размещается в Единой государственной информационной системе социального обеспечения» дополнить словами «не позднее одного рабочего для после принятия решения о предоставлении компенсаци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</w:t>
        <w:tab/>
        <w:tab/>
        <w:t xml:space="preserve">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57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B6C478CB6342188040CAAB37F200F426FBBAD46DE305F4000B4AA98F20EA73917E4812F196B0A22A8A8F2E46E867D90CA758476D62EB72CA0715K6a6I" TargetMode="External"/><Relationship Id="rId3" Type="http://schemas.openxmlformats.org/officeDocument/2006/relationships/hyperlink" Target="consultantplus://offline/ref=8DB6C478CB6342188040CAAB37F200F426FBBAD46DE606FC0C0B4AA98F20EA73917E4812F196B0A22A8A8E2F46E867D90CA758476D62EB72CA0715K6a6I" TargetMode="External"/><Relationship Id="rId4" Type="http://schemas.openxmlformats.org/officeDocument/2006/relationships/hyperlink" Target="consultantplus://offline/ref=8DB6C478CB6342188040CAAB37F200F426FBBAD463E60DFB030B4AA98F20EA73917E4812F196B0A22A8A872E46E867D90CA758476D62EB72CA0715K6a6I" TargetMode="External"/><Relationship Id="rId5" Type="http://schemas.openxmlformats.org/officeDocument/2006/relationships/hyperlink" Target="consultantplus://offline/ref=8DB6C478CB6342188040CAAB37F200F426FBBAD46BE105FA040917A38779E67196711705F6DFBCA32A8A8E2E45B762CC1DFF5441747CEC6BD6051767K1a0I" TargetMode="External"/><Relationship Id="rId6" Type="http://schemas.openxmlformats.org/officeDocument/2006/relationships/hyperlink" Target="consultantplus://offline/ref=8DB6C478CB6342188040CAAB37F200F426FBBAD46BE007F5010317A38779E67196711705F6DFBCA32A8A8E2745B762CC1DFF5441747CEC6BD6051767K1a0I" TargetMode="External"/><Relationship Id="rId7" Type="http://schemas.openxmlformats.org/officeDocument/2006/relationships/hyperlink" Target="consultantplus://offline/ref=8DB6C478CB6342188040CAAB37F200F426FBBAD46BE000FE060617A38779E67196711705F6DFBCA32A8A8E2F49B762CC1DFF5441747CEC6BD6051767K1a0I" TargetMode="External"/><Relationship Id="rId8" Type="http://schemas.openxmlformats.org/officeDocument/2006/relationships/hyperlink" Target="consultantplus://offline/ref=8DB6C478CB6342188040CAAB37F200F426FBBAD46BE30DFB0D0217A38779E67196711705F6DFBCA32A8A8E2745B762CC1DFF5441747CEC6BD6051767K1a0I" TargetMode="External"/><Relationship Id="rId9" Type="http://schemas.openxmlformats.org/officeDocument/2006/relationships/hyperlink" Target="consultantplus://offline/ref=8DB6C478CB6342188040CAAB37F200F426FBBAD46BE200FE070217A38779E67196711705F6DFBCA32A8A8E2745B762CC1DFF5441747CEC6BD6051767K1a0I" TargetMode="External"/><Relationship Id="rId10" Type="http://schemas.openxmlformats.org/officeDocument/2006/relationships/hyperlink" Target="consultantplus://offline/ref=8DB6C478CB6342188040CAAB37F200F426FBBAD46BE504FC0D0517A38779E67196711705F6DFBCA32A8A8E2745B762CC1DFF5441747CEC6BD6051767K1a0I" TargetMode="External"/><Relationship Id="rId11" Type="http://schemas.openxmlformats.org/officeDocument/2006/relationships/hyperlink" Target="consultantplus://offline/ref=E9C3F2B8717A17DF7A0575692F7FD3568CBE22111657B409B68AF9A9DC580AA330552D06F4BA5BAF6C3E1069B207D651F3303DE33C56093C14r1J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4:35:00Z</dcterms:created>
  <dc:creator>Дамм Инна Владимировна</dc:creator>
  <dc:description/>
  <cp:keywords/>
  <dc:language>en-US</dc:language>
  <cp:lastModifiedBy>Цвингер Ольга Фёдоровна</cp:lastModifiedBy>
  <cp:lastPrinted>2023-09-06T16:40:00Z</cp:lastPrinted>
  <dcterms:modified xsi:type="dcterms:W3CDTF">2023-09-08T08:44:00Z</dcterms:modified>
  <cp:revision>10</cp:revision>
  <dc:subject/>
  <dc:title/>
</cp:coreProperties>
</file>